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2162688,0l1014497280,2130191624l131072,0l-14680064,1445283369l4259840,0l1018691584,2130191624l131072,0l601882624,1445283426l1032847360,1445283426l1033371648,1445283426l1033371648,1445283426l1751580672,824327540l3225653,0l-65536,1442906111l-633864192,2130193273l-65536,-1l-1,-1l65535,65536l2162688,0l2110783488,1445283419l0,0l0,0l13697024,0l65536,262144l440401920,1445283210l0,0l449839104,1445283208l132644864,1445283402l-1377828864,1445283210l0,2130182144l-1689255936,1445283210l0,2130182144l553648128,1445283208l135790592,1445283402l-987758592,1445283207l0,2130182144l443547648,1445283210l0,1445265408l449839104,1445283208l138936320,1445283402l-503316480,1445283210l0,0l1851785216,1445283210l0,0l-262144000,1445282843l142082048,1445283402l65536,0l0,980877312l14761588,0l-1552941056,2130189616l65536,0l-1241513984,1445283420l0,0l-1533018112,2130189616l0,0l-1529348096,2130189616l-1525678080,2130189616l-1519386624,2130189616l-1514668032,2130189616l-1509425152,2130189616l-1505230848,2130189616l-1502085120,2130189616l-1496842240,2130189616l-1995440128,1445283420l-1994915840,1445283420l-1994915840,1445283420l844103680,1445283208l-947912704,1445283206l-1443889152,1445283284l-1442316288,1445283284l-497025024,2130189625l-1986002944,2130189624l-1260912640,1445283420l-116391936,1445283420l1996554240,2118022202l0,0l2162688,0l196608,1444937728l1843396608,1445283205l7667712,110l4259840,0l65536,983040l5505024,7143529l7536741,5111840l7798885,5373984l7143535,7209057l4456448,0l0,0l4259840,0l65536,1444937728l314572800,1445283419l0,0l0,0l65536,1635123200l319831404,1445283419l318767104,1445283419l4259840,0l65536,327680l270008320,1445283402l177209344,1445283402l-403701760,1445283401l2424832,1445283233l650117120,1445283183l0,0l4259840,0l65536,1444937728l177209344,1445283402l0,0l0,0l2359296,1445283402l406847488,1445283183l0,0l4259840,0l65536,1444937728l168820736,1445283402l181403648,1445283402l173015040,1445283402l2293760,7209057l-1590689792,1445283182l0,0l4259840,0l65536,1444937728l177209344,1445283402l0,0l0,0l2228224,6881394l-1475346330,1445283182l0,0l4259840,0l65536,983040l5505024,7143529l7536741,5111840l7798885,5373984l7143535,7209057l0,0l0,0l4259840,0l65536,1048576l4980736,6422633l7471205,7602273l7274601,2097262l6619219,6881394l102,1445283402l0,0l10551296,0l65536,196608l-786432000,2130193045l0,2129920000l-919601152,1445282861l196608000,1445283402l-2144337920,1445283402l0,0l350224384,2130193252l0,0l-333447168,1445282843l199753728,1445283402l65536,0l0,0l348127232,2130193252l0,0l1614807040,1445282846l202899456,1445283402l454623232,0l0,1445265408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778698752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489502208,-1355153531l6342,0l0,0l9502720,0l-256901120,2129972585l-65536,-1l-1,-1l-1,1445330943l-471859200,1445283290l-445120512,1445283290l-445120512,1445283290l3276800,1445283329l235929600,1445283402l0,1445265408l168820736,1445283402l181403648,1445283402l-359661568,1445283401l1048576,0l1352663040,1445283402l1378877440,1445283402l138621747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824456704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869873152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2359296,0l320798720,0l2359296,0l0,0l-633864192,2130193273l-2034827264,-1355153531l268441798,1445283402l27472691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417333248,1445283402l0,0l0,0l0,0l0,0l0,0l0,0l0,0l0,0l0,0l0,0l0,0l0,0l0,0l15073280,0l15007744,0l196608,0l0,0l-633864192,2130193273l-1984495616,-1355153531l436213958,1445283402l-1592786944,1445283209l2162688,0l1014497280,2130191624l65536,0l0,0l7405568,0l0,0l0,0l0,0l0,0l0,0l0,0l754450432,1445283307l0,0l0,0l0,0l0,0l0,0l0,0l10551296,0l-677380096,1445283143l-1581252608,1445283177l-633864192,2130193273l327680,196608l131072,0l0,0l-633864192,2130193273l0,1445265408l89128960,1445283420l-1800404992,1445283118l0,1048576l0,16768l1033,1445283328l0,0l16368,0l0,0l0,0l29376496,1445283419l-1704656896,9245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905852416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954742272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982464000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2125070336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2359296,0l320798720,0l2359296,0l0,0l-633864192,2130193273l-1487077376,-1355153531l268441798,1445283402l27472691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417333248,1445283402l0,0l0,0l0,0l0,0l0,0l0,0l0,0l0,0l0,0l0,0l0,0l0,0l0,0l15073280,0l15007744,0l196608,0l0,0l-633864192,2130193273l-1451360256,-1355153531l436213958,1445283402l-1592786944,144528320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508559360,1445283402l507510784,1445283402l0,0l0,0l0,0l0,0l0,0l0,0l0,0l0,0l0,0l0,0l0,0l0,0l0,0l15007744,0l196608,0l0,0l0,0l-633864192,2130193273l-1414594560,-1355153531l-956294970,1445283207l-717750272,213018825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65953024,1445283402l416284672,1445283210l0,0l0,0l0,0l0,0l0,0l0,0l0,0l0,0l0,0l0,0l0,0l0,0l0,0l196608,0l0,0l0,0l721420288,1445283402l-633864192,2130193273l-1383333888,-1355153531l-721413946,2130188259l66794291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29252864,1445283211l-717750272,2130188259l0,0l0,0l0,0l0,0l0,0l0,0l0,0l0,0l0,0l0,0l0,0l0,0l0,0l0,0l0,0l821035008,1445283402l805306368,1445283402l-633864192,2130193273l-1352204288,-1355153531l-301983546,2129972585l193462272,1445283253l8454144,0l237502464,2130188260l65536,65536l570425344,1445283272l65536,1935736832l-1609023116,1445283203l1651048448,790784370l15422,1998585856l1825601082,1445283402l1825570816,1445283402l1825570816,1445283402l65536,0l158334976,1445283419l0,0l1043267584,980889404l8409202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2137128960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944977408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912537088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777991680,-1355153531l6342,0l0,0l30474240,0l2050490368,2130193195l196608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746665472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705181184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2359296,0l320798720,0l2359296,0l0,0l-633864192,2130193273l414056448,-1355153530l268441798,1445283402l27472691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417333248,1445283402l0,0l0,0l0,0l0,0l0,0l0,0l0,0l0,0l0,0l0,0l0,0l0,0l0,0l15073280,0l15007744,0l196608,0l0,0l-633864192,2130193273l457179136,-1355153530l436213958,1445283402l-1592786944,144528320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508559360,1445283402l507510784,1445283402l0,0l0,0l0,0l0,0l0,0l0,0l0,0l0,0l0,0l0,0l0,0l0,0l0,0l15007744,0l196608,0l0,0l0,0l-633864192,2130193273l499974144,-1355153530l-956294970,1445283207l-717750272,213018825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65953024,1445283402l416284672,1445283210l0,0l0,0l0,0l0,0l0,0l0,0l0,0l0,0l0,0l0,0l0,0l0,0l0,0l196608,0l0,0l0,0l721420288,1445283402l-633864192,2130193273l538116096,-1355153530l-721413946,2130188259l1010827264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29252864,1445283211l-717750272,2130188259l0,0l0,0l0,0l0,0l0,0l0,0l0,0l0,0l0,0l0,0l0,0l0,0l0,0l0,0l0,0l821035008,1445283402l805306368,1445283402l-633864192,2130193273l583139328,-1355153530l1040193734,1445283402l1040711680,1445283402l30474240,0l2050490368,2130193195l65536,65536l0,0l0,0l0,0l0,0l-660602880,1445283062l65536,0l65536,0l0,0l0,0l0,0l0,1445283328l1863319552,2130193242l0,0l0,0l-660602880,1445283062l0,0l0,0l1863319552,2130193242l0,0l0,0l-660602880,1445283062l0,0l0,0l0,0l0,0l0,0l0,0l-660602880,1445283062l0,0l0,0l0,0l0,0l-717750272,2130188259l1060634624,1445283402l0,0l0,0l0,0l0,0l0,0l0,0l0,0l0,0l0,0l0,0l0,0l0,0l0,0l0,0l538968064,1445283402l537919488,1445283402l855638016,1445283213l-633864192,2130193273l622985216,-1355153530l184555718,1445283253l185597952,1445283075l30474240,0l2050490368,2130193195l65536,65536l0,0l0,0l0,0l0,0l-660602880,1445283062l65536,0l65536,0l0,0l0,0l0,0l0,1445283328l1863319552,2130193242l0,0l0,0l-660602880,1445283062l0,0l0,0l1863319552,2130193242l0,0l0,0l-660602880,1445283062l0,0l0,0l0,0l0,0l0,0l0,0l-660602880,1445283062l0,0l0,0l0,0l0,0l1090519040,1445283402l193462272,1445283253l0,0l0,0l0,0l0,0l0,0l0,0l0,0l0,0l0,0l0,0l0,0l0,0l0,0l630194176,1445283402l629145600,1445283402l1882193920,1445283211l-721420288,2130188259l-633864192,2130193273l667025408,-1355153530l184555718,1445283075l0,0l30474240,0l2050490368,2130193195l65536,65536l0,0l0,0l0,0l0,0l-660602880,1445283062l65536,0l65536,0l0,0l0,0l0,0l0,1445283072l1863319552,2130193242l0,0l0,0l-660602880,1445283062l0,0l0,0l1863319552,2130193242l0,0l0,0l-660602880,1445283062l0,0l0,0l0,0l0,0l0,0l0,0l-660602880,1445283062l0,0l0,0l0,0l0,0l193462272,1445283253l185597952,1445283075l0,0l0,0l0,0l0,0l0,0l0,0l0,0l0,0l0,0l0,0l0,0l0,0l0,0l1261436928,1445283402l-104857600,1445283212l-717750272,2130188259l1124073472,1445283402l-633864192,2130193273l706805760,-1355153530l6342,0l0,0l30474240,0l2050490368,2130193195l65536,65536l0,0l0,0l0,0l0,0l-660602880,1445283062l65536,0l65536,0l0,0l0,0l0,0l0,2130188032l1863319552,2130193242l0,0l0,0l-660602880,1445283062l0,0l0,0l1863319552,2130193242l0,0l0,0l-660602880,1445283062l0,0l0,0l0,0l0,0l0,0l0,0l-660602880,1445283062l0,0l0,0l0,0l0,0l185597952,1445283075l0,0l0,0l0,0l0,0l0,0l0,0l0,0l0,0l0,0l0,0l0,0l0,0l0,0l0,0l-954204160,1445283216l-717750272,2130188259l1160249344,1445283402l184549376,1445283253l-633864192,2130193273l745603072,-1355153530l6342,0l0,0l30474240,0l2050490368,2130193195l65536,65536l0,0l0,0l0,0l0,0l-660602880,1445283062l65536,0l65536,0l0,0l0,0l0,0l0,1445283328l1863319552,2130193242l0,0l0,0l-660602880,1445283062l0,0l0,0l1863319552,2130193242l0,0l0,0l-660602880,1445283062l0,0l0,0l0,0l0,0l0,0l0,0l-660602880,1445283062l0,0l0,0l0,0l0,0l0,0l0,0l0,0l0,0l0,0l0,0l0,0l0,0l0,0l0,0l0,0l0,0l0,0l0,0l0,0l-717750272,2130188259l1190133760,1445283402l193462272,1445283253l184549376,1445283075l-633864192,2130193273l788463616,-1355153530l6342,0l0,0l10551296,0l194248704,1444946952l196608,-259085553l34897,0l0,0l948436992,2130193205l952107008,2130193205l958398464,2130193205l246415360,1445283420l3801088,1968373760l1809850990,1445283420l1810890752,1445283420l1810890752,1445283420l1822425088,1445283420l1823211520,1445283420l1823473664,1445283420l0,0l0,0l0,0l0,0l5308416,0l65536,1966080l6488064,7143535l7536686,7209077l7536686,6357108l3014770,7471204l7798881,7209065l3014759,4980815l3276869,6815827l7340129,101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558708224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590413824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532611072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501743616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337641472,-1355153531l6342,0l0,0l34668544,0l1823473664,1445283402l1829765120,1445283402l1847590912,1445283402l1851785216,1445283402l1858076672,1445283402l1864368128,1445283402l1870659584,1445283402l1876951040,1445283402l1892679680,1445283402l1898971136,1445283402l1905262592,1445283402l1911554048,1445283402l1917845504,1445283402l1924136960,1445283402l1930428416,1445283402l1815085056,1445283402l1943011328,1445283402l1936719872,1445283402l1955594240,1445283402l1961885696,1445283402l1947205632,1445283402l1966080000,1445283402l1972371456,1445283402l1978662912,1445283402l1984954368,1445283402l1999634432,1445283402l1844445184,1445283402l1991245824,1445283402l2009071616,1445283402l2023751680,1445283402l2017460224,1445283402l2025848832,1445283402l2034237440,1445283402l2041577472,1445283402l2049966080,1445283402l2056257536,1445283402l2062548992,1445283402l2068840448,1445283402l2075131904,1445283402l2081423360,1445283402l2087714816,1445283402l2094006272,1445283402l2100297728,1445283402l2106589184,1445283402l2112880640,1445283402l2119172096,1445283402l2125463552,1445283402l2131755008,1445283402l2138046464,1445283402l2144337920,1445283402l-2055208960,1445283402l-2024800256,1445283402l-1994391552,1445283402l-1963982848,1445283402l-1933574144,1445283402l-1903165440,1445283402l-1872756736,1445283402l-1842348032,1445283402l-1811939328,1445283402l-1781530624,1445283402l-1751121920,1445283402l-1720713216,1445283402l-1690304512,1445283402l-1659895808,1445283402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298057728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252837888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217448448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89792256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54730496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24125184,-1355153531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2359296,0l320798720,0l2359296,0l0,0l-633864192,2130193273l-1633615872,-1355153530l268441798,1445283402l274726912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417333248,1445283402l0,0l0,0l0,0l0,0l0,0l0,0l0,0l0,0l0,0l0,0l0,0l0,0l0,0l15073280,0l15007744,0l196608,0l0,0l-633864192,2130193273l-1581645824,-1355153530l436213958,1445283402l-1592786944,144528320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508559360,1445283402l507510784,1445283402l0,0l0,0l0,0l0,0l0,0l0,0l0,0l0,0l0,0l0,0l0,0l0,0l0,0l15007744,0l196608,0l0,0l0,0l-633864192,2130193273l-1539244032,-1355153530l-956294970,1445283207l-717750272,2130188259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65953024,1445283402l416284672,1445283210l0,0l0,0l0,0l0,0l0,0l0,0l0,0l0,0l0,0l0,0l0,0l0,0l0,0l196608,0l0,0l0,0l721420288,1445283402l-633864192,2130193273l-1499136000,-1355153530l-721413946,2130188259l1699741696,14452834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329252864,1445283211l-717750272,2130188259l0,0l0,0l0,0l0,0l0,0l0,0l0,0l0,0l0,0l0,0l0,0l0,0l0,0l0,0l0,0l821035008,1445283402l805306368,1445283402l-633864192,2130193273l-1460797440,-1355153530l1728059590,1445283402l1889009664,1445283402l30474240,0l2050490368,2130193195l65536,65536l0,0l0,0l0,0l0,0l-660602880,1445283062l65536,0l65536,0l0,0l0,0l0,0l0,1445283328l1863319552,2130193242l0,0l0,0l-660602880,1445283062l0,0l0,0l1863319552,2130193242l0,0l0,0l-660602880,1445283062l0,0l0,0l0,0l0,0l0,0l0,0l-660602880,1445283062l0,0l0,0l0,0l0,0l-717750272,2130188259l1749549056,1445283402l0,0l0,0l0,0l0,0l0,0l0,0l0,0l0,0l0,0l0,0l0,0l0,0l0,0l0,0l538968064,1445283402l537919488,1445283402l855638016,1445283213l-633864192,2130193273l-1426128896,-1355153530l1879054534,1445283402l185597952,1445283075l30474240,0l2050490368,2130193195l65536,65536l0,0l0,0l0,0l0,0l-660602880,1445283062l65536,0l65536,0l0,0l0,0l0,0l0,1445283328l1863319552,2130193242l0,0l0,0l-660602880,1445283062l0,0l0,0l1863319552,2130193242l0,0l0,0l-660602880,1445283062l0,0l0,0l0,0l0,0l0,0l0,0l-660602880,1445283062l0,0l0,0l0,0l0,0l1779433472,1445283402l1889009664,1445283402l0,0l0,0l0,0l0,0l0,0l0,0l0,0l0,0l0,0l0,0l0,0l0,0l0,0l630194176,1445283402l629145600,1445283402l1882193920,1445283211l-721420288,2130188259l-633864192,2130193273l-1388183552,-1355153530l184555718,1445283075l0,0l30474240,0l2050490368,2130193195l65536,65536l0,0l0,0l0,0l0,0l-660602880,1445283062l65536,0l65536,0l0,0l0,0l0,0l0,1445283072l1863319552,2130193242l0,0l0,0l-660602880,1445283062l0,0l0,0l1863319552,2130193242l0,0l0,0l-660602880,1445283062l0,0l0,0l0,0l0,0l0,0l0,0l-660602880,1445283062l0,0l0,0l0,0l0,0l1889009664,1445283402l185597952,1445283075l0,0l0,0l0,0l0,0l0,0l0,0l0,0l0,0l0,0l0,0l0,0l0,0l0,0l1261436928,1445283402l-104857600,1445283212l-717750272,2130188259l1811939328,1445283402l-633864192,2130193273l-1349451776,-1355153530l6342,0l0,0l2162688,0l65536,327680l4259840,6881394l7077985,0l2162688,0l65536,655360l1465319424,1836404280l813315633,0l6356992,0l65536,2162688l6488064,7143535l7536686,7209077l7536686,6357108l3014770,7471204l7798881,7209065l3014759,6619213l7536737,7471221l5439589,6357096l6619248,7077888l7471205,0l2162688,0l65536,393216l1867382784,1818324338l0,0l4259840,0l65536,1444937728l693108736,1445283402l0,0l0,0l65536,2130182144l589299712,1445283261l588251136,1445283261l2162688,0l65536,327680l1951596544,6646905l0,0l2162688,0l1014497280,2130191624l131072,0l-2124414976,1445283419l2162688,0l-196083712,1445283401l-197132288,1445283401l151584768,2313l2162694,0l1014497280,2130191624l65536,0l0,0l6356992,0l65536,2162688l6488064,7143535l7536686,7209077l7536686,6357108l3014770,7471204l7798881,7209065l3014759,7077957l6881388,7536752l5439589,6357096l6619248,-1816330240l1835619131,577664339l3227183,0l65536,983040l1699217408,1919247457l1180986977,1702129519l2621554,2130193273l0,0l2162688,0l65536,393216l1951596544,828730489l0,0l2162688,0l65536,131072l1535836160,20307l151584768,2313l2162694,0l65536,393216l1951596544,845507705l0,0l4259840,0l65536,2130182144l189792256,1445283419l0,0l0,0l65536,1782185984l195043427,1445283419l193986560,1445283419l2162688,0l65536,393216l1951596544,862284921l0,0l4259840,0l65536,1444937728l219152384,1445283419l0,0l0,0l65536,1782185984l224403555,1445283419l223346688,1445283419l2162688,0l65536,393216l1951596544,879062137l0,0l4259840,0l65536,327680l329252864,1445283419l0,0l0,0l65536,2130182144l334495744,1445283419l333447168,1445283419l2162688,0l65536,393216l1951596544,895839353l0,0l4259840,0l65536,1444937728l233832448,1445283419l0,0l0,0l65536,2130182144l239075328,1445283419l238026752,1445283419l2162688,0l65536,393216l1951596544,912616569l0,0l4259840,0l-355467264,1445283401l-876609536,1445283202l158334976,1445283419l157286400,1445283419l-876609536,1445283202l65536,0l4194304,0l9502720,0l1126170624,2130193213l65536,0l0,0l0,0l1141374976,2130193213l1145044992,2130193213l1149239296,2130193213l1152909312,2130193213l1158152192,2130193213l1162346496,2130193213l1166540800,2130193213l1169686528,2130193213l1172832256,2130193213l-111149056,1445283402l343474176,1445283403l-111149056,1445283418l0,0l2162688,0l65536,393216l1951596544,929393785l0,0l4259840,0l2102394880,1445283402l-2038956032,1445283204l217055232,1445283419l216006656,1445283419l-2038956032,1445283204l131072,5373952l4194377,0l2162688,0l65536,393216l1951596544,946171001l0,0l4259840,0l65536,1114112l4784128,7602286l7209061,6619251l5373984,6684773l7471205,7209061l6619235,1445265408l4194304,0l2162688,0l65536,393216l1951596544,962948217l0,0l4259840,0l65536,1444937728l-6291456,1445283259l0,0l0,0l65536,2130182144l-5242880,1445283418l-6291456,1445283418l2162688,0l65536,458752l1951596544,828730489l48,0l4259840,0l65536,1048576l4784128,7602286l7209061,6619251l4522016,7340141l6357096,6881395l115,1445283177l4194304,0l2162688,0l65536,458752l1951596544,828730489l49,0l4259840,0l2019557376,1445283402l1624768512,1445283206l290455552,1445283419l289406976,1445283419l1624768512,1445283206l-245366784,1445283401l4194304,0l2162688,0l65536,458752l1951596544,828730489l50,0l4259840,0l65536,1444937728l-1048576,1445283401l0,0l0,0l65536,6553600l-196083610,1445283401l-197132288,1445283401l2162688,0l65536,458752l1951596544,828730489l51,0l4259840,0l65536,327680l175112192,1445283419l0,0l0,0l65536,2130182144l180355072,1445283419l179306496,1445283419l2162688,0l65536,262144l1749221376,29281l0,0l4259840,0l65536,983040l4980736,6422633l7471205,7602273l7274601,2097262l6357075,7536750l-1466957824,1445283177l4194304,0l2162688,0l65536,458752l1951596544,828730489l52,0l2162688,0l538836992,0l393216,0l0,0l2162688,0l65536,458752l1699217408,1852400737l103,0l6356992,0l65536,2293760l6488064,7143535l7536686,7209077l7536686,6357108l3014770,7471204l7798881,7209065l3014759,7274563l7209070,6488165l7274612,5439602l6357096,6619248l6291456,0l2162688,0l65536,327680l1749221376,3240545l0,0l2162688,0l-1736376320,1445283172l-189726720,1445283401l0,0l2162688,0l65536,327680l4259840,6881394l7077985,0l2162688,0l65536,327680l1749221376,3306081l0,0l2162688,0l631701504,0l393216,0l0,0l2162688,0l65536,524288l1700003840,1866626168l31076,0l2162688,0l65536,131072l1769406464,20307l2097152,0l2162688,0l1232142336,1445283172l-189726720,1445283401l6619136,105l2162688,0l65536,262144l1766588416,2113959027l0,0l4259840,0l65536,1444937728l263192576,1445283419l0,0l0,0l65536,2130182144l268435456,1445283419l267386880,1445283419l2162688,0l65536,458752l1631780864,1869182064l110,0l4259840,0l65536,2130182144l299892736,1445283419l0,0l0,0l65536,2130182144l305135616,1445283419l304087040,1445283419l2162688,0l65536,327680l1850277888,7890276l0,0l2162688,0l65536,131072l-1630470144,20307l2097152,0l2162688,0l-2132803584,1445283402l1987051520,1445283402l1808596992,8380l2162688,0l65536,393216l1866858496,1919251567l0,0l6356992,0l65536,2162688l6488064,7143535l7536686,7209077l7536686,6357108l3014770,7471204l7798881,7209065l3014759,7274563l7602286,7274610l5439596,6357096l6619248,1043267584l6291456,0l2162688,0l65536,458752l1951596544,828730489l53,0l3211264,0l131072,655360l7536640,7929972l6619244,3014771l7143544,108l2028994560,1445283402l4259840,0l-835715072,1445283258l462946304,1445283206l297795584,1445283419l296747008,1445283419l462946304,1445283206l841089024,1043276340l4219682,0l2162688,0l65536,393216l1699217408,1919247457l0,0l6356992,0l0,1444937728l-39845888,1445283418l0,0l0,0l876281856,59113872l1987077734,1445283402l2142240768,1445283402l1677787136,29296l131072,3997696l423777,1735262311l6291456,0l2162688,0l65536,65536l3211264,0l0,0l4259840,0l2146435072,1445283402l1159200768,1445283204l202375168,1445283419l201326592,1445283419l1159200768,1445283204l65536,0l4194304,0l2162688,0l65536,458752l1951596544,828730489l54,0l3211264,0l65536,851968l1632894976,1130720354l1702129263,7566446l0,0l1171259392,1445283227l3211264,0l65536,655360l7536640,7929972l6619244,3014771l7143544,108l0,0l2162688,0l-181927936,1445283148l-189726720,1445283401l6619136,105l3211264,0l65536,786432l1632894976,1214606434l1768186213,26478l0,0l0,0l4259840,0l1688666112,352852l0,0l0,0l2037907456,1445283402l2037907456,1445283402l0,0l-170917888,1445283401l3211264,0l65536,851968l1917190144,1130720609l1702129263,7566446l0,0l219348992,0l3211264,0l-332398592,2130188259l0,0l-248512512,1445283401l-245891072,1445283401l-245891072,1445283401l2162688,0l65536,393216l5439488,7143529l7667795,110l2162688,0l65536,458752l1465319424,1836404280l49,0l4259840,0l65536,1048576l5439488,6422645l7078004,2097253l7143493,6815856l7536737,7536745l44,1445283401l4194304,0l2162688,0l65536,458752l1465319424,1836404280l50,0l4259840,0l65536,1444937728l160432128,1445283419l0,0l0,0l65536,2130182144l165675008,1445283419l164626432,1445283419l2162688,0l65536,458752l1465319424,1836404280l51,0l4259840,0l65536,1444937728l104857600,1445283419l0,0l0,0l65536,2130182144l-169869312,1445283401l-170917888,1445283401l2162688,0l65536,458752l1465319424,1836404280l52,0l4259840,0l65536,458752l4390912,7077985l6422633,6881394l2162688,0l2063597568,1445283402l482344960,2130192191l4194304,0l2162688,0l65536,458752l1465319424,1836404280l53,0l4259840,0l65536,1048576l5439488,6422645l7078004,2097253l6619218,6619238l6619250,6488174l101,1445283177l4194304,0l2162688,0l65536,458752l1465319424,1836404280l54,0l4259840,0l1879048192,1445283402l-58195968,1445283202l187695104,1445283419l186646528,1445283419l-58195968,1445283202l262144,1445265408l4194304,0l2162688,0l65536,458752l1465319424,1836404280l55,0l4259840,0l65536,720896l5505024,4390991l4718624,6357093l6881380,6750318l2082471936,1445283402l482344960,2130192191l4194304,0l2162688,0l65536,458752l1465319424,1836404280l56,0l4259840,0l781189120,1445283419l-623378432,1445283205l261095424,1445283419l260046848,1445283419l-623378432,1445283205l-838860800,1445283258l4194304,0l2162688,0l65536,458752l1465319424,1836404280l57,0l4259840,0l869269504,1445283419l-1572339712,1445283204l231735296,1445283419l230686720,1445283419l-1572339712,1445283204l262144,1445265408l4194304,0l2162688,0l65536,524288l1465319424,1836404280l12337,0l4259840,0l65536,1444937728l248512512,1445283419l0,0l0,0l65536,1635123200l253780334,1445283419l252706816,1445283419l2162688,0l65536,524288l1465319424,1836404280l12593,0l2162688,0l65536,262144l7471104,6553673l49,0l2162688,0l65536,327680l5308416,7274613l6619252,0l2162688,0l65536,524288l1465319424,1836404280l12849,0l4259840,0l-200278016,1445283401l-582483968,1445283205l246415360,1445283419l245366784,1445283419l-582483968,1445283205l-2088763392,2130191627l4194304,0l2162688,0l65536,524288l1465319424,1836404280l13105,0l2162688,0l65536,393216l5505024,7471201l6619239,116l2162688,0l65536,262144l5505024,7340153l101,-12615l2228223,0l65536,524288l1465319424,1836404280l13361,0l2162688,0l196608,1444937728l-1224736768,1445283206l0,0l2162688,0l65536,131072l4784128,100l-2015952896,-12615l2228223,0l65536,524288l1465319424,1836404280l13617,0l2162688,0l393216000,2130193213l65536,0l-2129657856,1445283402l2162688,0l65536,393216l5439488,7143529l6619208,105l2162688,0l65536,524288l1465319424,1836404280l13873,0l4259840,0l847249408,1445283419l1224736768,1445283184l173015040,1445283419l171966464,1445283419l1224736768,1445283184l131072,5373952l4194377,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2001731584,1445283402l16777216,2130192128l0,0l1627389952,1445283256l74907648,0l3211264,0l0,0l0,0l65536,0l0,0l0,0l34668544,0l1688731648,352852l0,0l185597952,1445283075l0,0l0,0l0,0l0,0l0,0l540278784,0l1048576,0l540278784,0l1048576,0l196608,0l0,0l0,0l-1538260992,1445283402l-1539309568,1445283402l-393216000,1445283231l-717750272,2130188259l-2107113472,1445283402l193462272,1445283253l185597952,1445283075l0,0l0,0l0,0l0,0l0,0l23461888,0l131072,0l23461888,0l131072,0l196608,0l0,0l0,0l-1507852288,1445283402l-1508900864,1445283402l-478150656,1445283231l-717750272,2130188259l-2097152000,1445283402l193462272,1445283253l185597952,1445283075l0,0l0,0l0,0l0,0l0,0l23461888,0l131072,0l23461888,0l131072,0l196608,0l0,0l0,0l-1477443584,1445283402l-1478492160,1445283402l-297795584,1445283231l-717750272,2130188259l-291504128,2129972585l193462272,1445283253l185597952,1445283075l0,0l0,0l0,0l0,0l0,0l2162688,0l1014497280,2130191624l65536,0l0,0l3211264,0l-1956642816,1445283419l1949302784,1445283402l1572864,4456562l-2111700887,2011l6684672,102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64233216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83912294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87877222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914554880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949157888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983236608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219166208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261961216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298333696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33359206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37848422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415446528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445855232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47613286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559101440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711210496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757347840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791492096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823342592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889861632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919483904,-1355153530l6342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1944322048,-1355153530l6342,0l0,0l1276182528,0l-578813952,1445283155l-717750272,2130188259l-1407188992,1445283402l-779616256,1445283402l-1572339712,1445283204l0,0l-1568145408,1445283204l0,0l-1130364928,1445283205l0,0l536739840,0l1769472,0l536739840,0l1769472,0l196608,0l0,0l0,0l205520896,1445283402l204472320,1445283402l-653262848,1445283155l-717750272,2130188259l-1397227520,1445283402l-1417150464,1445283402l1624768512,1445283206l0,0l1628962816,1445283206l0,0l1251999744,1445283206l0,0l414777344,0l983040,0l414777344,0l983040,0l196608,0l0,0l0,0l235929600,1445283402l234881024,1445283402l-947912704,1445283206l-717750272,2130188259l-1387266048,1445283402l-1407188992,1445283402l1301807104,1445283206l0,0l1306001408,1445283206l0,0l-924844032,1445283206l0,0l320798720,0l2359296,0l320798720,0l2359296,0l196608,0l0,0l0,0l275775488,1445283402l274726912,1445283402l-1983905792,1445283206l-717750272,2130188259l-1377304576,1445283402l-1397227520,1445283402l-1794637824,1445283206l0,0l-1790443520,1445283206l0,0l-1902116864,1445283206l0,0l536739840,0l1769472,0l536739840,0l1769472,0l196608,0l0,0l0,0l306184192,1445283402l305135616,1445283402l1976565760,1445283209l-717750272,2130188259l-1367343104,1445283402l-1387266048,1445283402l-1404567552,1445283207l0,0l-1400373248,1445283207l0,0l1680867328,1445283209l0,0l15073280,0l15007744,0l15073280,0l15007744,0l196608,0l0,0l0,0l417333248,1445283402l416284672,1445283402l-633339904,1445283209l-717750272,2130188259l-1357381632,1445283402l-1377304576,1445283402l-2124939264,1445283209l0,0l-2120744960,1445283209l0,0l-574619648,1445283209l0,0l15073280,0l15007744,0l15073280,0l15007744,0l196608,0l0,0l0,0l447741952,1445283402l446693376,1445283402l-1592786944,1445283209l-717750272,2130188259l-1347420160,1445283402l-1367343104,1445283402l-2124939264,1445283209l0,0l-2120744960,1445283209l-1058013184,1445283209l-1534066688,1445283209l0,0l15073280,0l15007744,0l15073280,0l15007744,0l196608,0l0,0l0,0l478150656,1445283402l477102080,1445283402l-1116733440,1445283209l-717750272,2130188259l-1337458688,1445283402l-1357381632,1445283402l-2124939264,1445283209l0,0l-2120744960,1445283209l-574619648,1445283209l-1058013184,1445283209l0,0l15073280,0l15007744,0l15073280,0l15007744,0l196608,0l0,0l0,0l508559360,1445283402l507510784,1445283402l-1340080128,1445283207l-717750272,2130188259l-1327497216,1445283402l-1347420160,1445283402l-2124939264,1445283209l0,0l-2120744960,1445283209l-1534066688,1445283209l-1413480448,1445283206l0,0l15073280,0l15007744,0l15073280,0l15007744,0l196608,0l0,0l0,0l699400192,1445283402l698351616,1445283402l-945815552,1445283207l-717750272,2130188259l-1317535744,1445283402l-1337458688,1445283402l-2124939264,1445283209l0,0l-2120744960,1445283209l-1413480448,1445283206l-887095296,1445283207l0,0l15073280,0l15007744,0l15073280,0l15007744,0l196608,0l0,0l0,0l336592896,1445283402l335544320,1445283402l-8388608,1445283209l-717750272,2130188259l-1307574272,1445283402l-1327497216,1445283402l-163053568,1445283209l0,0l-158859264,1445283209l0,0l94371840,1445283210l0,0l543358976,0l1179648,0l543358976,0l1179648,0l196608,0l0,0l0,0l367001600,1445283402l365953024,1445283402l416284672,1445283210l-717750272,2130188259l-1297612800,1445283402l-1317535744,1445283402l554172416,1445283210l0,0l558366720,1445283210l0,0l623902720,1445283210l0,0l309133312,0l1769472,0l309133312,0l1769472,0l196608,0l0,0l0,0l729808896,1445283402l728760320,1445283402l2131755008,1445283210l-717750272,2130188259l-1287651328,1445283402l-1307574272,1445283402l810024960,1445283210l0,0l814219264,1445283210l0,0l1754267648,1445283210l0,0l309133312,0l1769472,0l309133312,0l1769472,0l196608,0l0,0l0,0l760217600,1445283402l759169024,1445283402l1490026496,1445283210l-717750272,2130188259l-1277689856,1445283402l-1297612800,1445283402l1063780352,1445283210l786432,0l1067974656,1445283210l0,0l1555038208,1445283210l0,0l309133312,0l1769472,0l309133312,0l1769472,0l196608,0l0,0l0,0l790626304,1445283402l789577728,1445283402l329252864,1445283211l-717750272,2130188259l-1267728384,1445283402l-1287651328,1445283402l-2013790208,1445283210l0,0l-2009595904,1445283210l1999110144,1445283370l190840832,1445283253l0,0l16908288,0l17235968,0l16908288,0l17235968,0l196608,0l0,0l0,0l821035008,1445283402l819986432,1445283402l-467664896,1445283211l-717750272,2130188259l-1257766912,1445283402l-1277689856,1445283402l-315097088,1445283211l0,0l-310902784,1445283211l0,0l-534773760,1445283212l0,0l467206144,0l73990144,0l467206144,0l73990144,0l196608,0l0,0l0,0l851443712,1445283402l850395136,1445283402l-1506803712,1445283210l-717750272,2130188259l-1247805440,1445283402l-1267728384,1445283402l-1609039872,1445283210l0,0l-1604845568,1445283210l1318060032,1445283212l-1436549120,1445283210l0,0l309133312,0l1769472,0l309133312,0l1769472,0l196608,0l0,0l0,0l1201668096,1445283402l1200619520,1445283402l-2073034752,1445283210l-717750272,2130188259l-1237843968,1445283402l-1257766912,1445283402l-1398276096,1445283210l0,0l-1394081792,1445283210l0,0l641728512,1445283212l0,0l309133312,0l1769472,0l309133312,0l1769472,0l196608,0l0,0l0,0l538968064,1445283402l537919488,1445283402l855638016,1445283213l-717750272,2130188259l-1227882496,1445283402l-1247805440,1445283402l-2138570752,1445283211l0,0l-2134376448,1445283211l0,0l914358272,1445283213l0,0l309133312,0l1769472,0l309133312,0l1769472,0l196608,0l0,0l0,0l569376768,1445283402l568328192,1445283402l-1325400064,1445283212l-717750272,2130188259l-1217921024,1445283402l-1237843968,1445283402l-1294467072,1445283212l0,0l-1290272768,1445283212l0,0l-1185939456,1445283212l0,0l287309824,0l983040,0l287309824,0l983040,0l196608,0l0,0l0,0l599785472,1445283402l598736896,1445283402l-1064304640,1445283212l-717750272,2130188259l-1207959552,1445283402l-1227882496,1445283402l1767374848,1445283212l0,0l1771569152,1445283212l0,0l108003328,1445283213l0,0l543358976,0l1179648,0l543358976,0l1179648,0l196608,0l0,0l0,0l630194176,1445283402l629145600,1445283402l1882193920,1445283211l-717750272,2130188259l-1197998080,1445283402l-1217921024,1445283402l1904738304,1445283212l0,0l1908932608,1445283212l-190840832,1445283213l-1965031424,1445283212l0,0l252772352,0l212467712,0l252772352,0l212467712,0l0,0l-2001207296,1445283212l0,0l660602880,1445283402l659554304,1445283402l-1022361600,1445283210l-717750272,2130188259l-1188036608,1445283402l-1207959552,1445283402l1904738304,1445283212l0,0l1908932608,1445283212l1213202432,1445283214l-954204160,1445283210l0,0l238813184,0l1966080,0l238813184,0l1966080,0l196608,0l0,0l0,0l1232076800,1445283402l1231028224,1445283402l-616562688,1445283210l-717750272,2130188259l-1178075136,1445283402l-1197998080,1445283402l1904738304,1445283212l0,0l1908932608,1445283212l-954204160,1445283210l-548405248,1445283210l0,0l238813184,0l1966080,0l238813184,0l1966080,0l196608,0l0,0l0,0l1262485504,1445283402l1261436928,1445283402l-104857600,1445283212l-717750272,2130188259l-1168113664,1445283402l-1188036608,1445283402l1904738304,1445283212l0,0l1908932608,1445283212l-548405248,1445283210l-190840832,1445283213l0,0l238813184,0l1966080,0l238813184,0l1966080,0l196608,0l0,0l0,0l1292894208,1445283402l1291845632,1445283402l752877568,1445283214l-717750272,2130188259l-1158152192,1445283402l-1178075136,1445283402l1912078336,1445283214l0,0l1916272640,1445283214l0,0l-205520896,1445283213l0,0l543358976,0l1179648,0l543358976,0l1179648,0l196608,0l0,0l0,0l1323302912,1445283402l1322254336,1445283402l-168820736,1445283214l-717750272,2130188259l-1148190720,1445283402l-1168113664,1445283402l-1335361536,1445283214l0,0l-1331167232,1445283214l0,0l-106954752,1445283214l0,0l543358976,0l1179648,0l543358976,0l1179648,0l196608,0l0,0l0,0l1388314624,1445283402l1387266048,1445283402l-954204160,1445283216l-717750272,2130188259l-1138229248,1445283402l-1158152192,1445283402l1688731648,1445283217l0,0l1692925952,1445283217l0,0l-999292928,1445283217l0,0l543358976,0l1179648,0l543358976,0l1179648,0l196608,0l0,0l0,0l1418723328,1445283402l1417674752,1445283402l1858076672,1445283217l-717750272,2130188259l-1128267776,1445283402l-1148190720,1445283402l-52953088,1445283221l0,0l-48758784,1445283221l0,0l1881145344,1445283217l0,0l340787200,0l1048576,0l340787200,0l1048576,0l196608,0l0,0l0,0l1449132032,1445283402l1448083456,1445283402l-176160768,1445283217l-717750272,2130188259l-1118306304,1445283402l-1138229248,1445283402l-872939520,1445283217l0,0l-868745216,1445283217l0,0l-112197632,1445283217l0,0l495386624,0l262144,0l495386624,0l262144,0l196608,0l0,0l0,0l1479540736,1445283402l1478492160,1445283402l-304087040,1445283217l-717750272,2130188259l-1108344832,1445283402l-1128267776,1445283402l-834142208,1445283214l0,0l-829947904,1445283214l0,0l-31457280,1445283217l0,0l495386624,0l262144,0l495386624,0l262144,0l196608,0l0,0l0,0l1509949440,1445283402l1508900864,1445283402l-1054867456,1445283223l-717750272,2130188259l-1098383360,1445283402l-1118306304,1445283402l-807927808,1445283214l0,0l-803733504,1445283214l0,0l-993001472,1445283223l0,0l317259776,0l1703936,0l317259776,0l1703936,0l196608,0l0,0l0,0l1540358144,1445283402l1539309568,1445283402l-550502400,1445283223l-717750272,2130188259l-1088421888,1445283402l-1108344832,1445283402l-913833984,1445283223l0,0l-909639680,1445283223l0,0l-1393557504,1445283217l0,0l536739840,0l1769472,0l536739840,0l1769472,0l196608,0l0,0l0,0l-2085617664,1445283402l-2086666240,1445283402l-137363456,1445283223l-717750272,2130188259l-1078460416,1445283402l-1098383360,1445283402l271056896,1445283224l0,0l275251200,1445283224l0,0l-78643200,1445283223l0,0l510656512,0l393216,0l510656512,0l393216,0l196608,0l0,0l0,0l881852416,1445283402l880803840,1445283402l-793772032,1445283223l-717750272,2130188259l-1068498944,1445283402l-1088421888,1445283402l-454557696,1445283223l0,0l-450363392,1445283223l0,0l-290455552,1445283223l0,0l510656512,0l393216,0l510656512,0l393216,0l196608,0l0,0l0,0l912261120,1445283402l911212544,1445283402l-1848639488,1445283217l-717750272,2130188259l-1058537472,1445283402l-1078460416,1445283402l578289664,1445283224l0,0l582483968,1445283224l0,0l-1095761920,1445283223l0,0l419364864,0l1245184,0l419364864,0l1245184,0l196608,0l0,0l0,0l942669824,1445283402l941621248,1445283402l974127104,1445283224l-717750272,2130188259l-1048576000,1445283402l-1068498944,1445283402l949485568,1445283224l0,0l953679872,1445283224l0,0l1032847360,1445283224l0,0l510656512,0l393216,0l510656512,0l393216,0l196608,0l0,0l0,0l973078528,1445283402l972029952,1445283402l-1641021440,1445283224l-717750272,2130188259l-1038614528,1445283402l-1058537472,1445283402l1230503936,1445283224l0,0l1234698240,1445283224l1976565760,1445283224l-1577058304,1445283224l0,0l221970432,0l74907648,0l221970432,0l74907648,0l196608,0l0,0l0,0l1003487232,1445283402l1002438656,1445283402l1917845504,1445283224l-717750272,2130188259l-1028653056,1445283402l-1048576000,1445283402l1230503936,1445283224l0,0l1234698240,1445283224l0,0l1976565760,1445283224l0,0l221970432,0l74907648,0l221970432,0l74907648,0l196608,0l0,0l0,0l1033895936,1445283402l1032847360,1445283402l-1549795328,1445283224l-717750272,2130188259l-1018691584,1445283402l-1038614528,1445283402l-281542656,1445283224l0,0l-277348352,1445283224l0,0l-1408237568,1445283224l0,0l253034496,0l1703936,0l253034496,0l1703936,0l196608,0l0,0l0,0l1064304640,1445283402l1063256064,1445283402l-1528823808,1445283224l-717750272,2130188259l-1008730112,1445283402l-1028653056,1445283402l-985137152,1445283224l0,0l-980942848,1445283224l0,0l-1505755136,1445283224l0,0l540278784,0l1048576,0l540278784,0l1048576,0l196608,0l0,0l0,0l1094713344,1445283402l1093664768,1445283402l2033188864,1445283225l-717750272,2130188259l-998768640,1445283402l-1018691584,1445283402l1569193984,1445283225l0,0l1573388288,1445283225l1633681408,1445283225l2091909120,1445283225l0,0l221970432,0l74907648,0l221970432,0l74907648,0l196608,0l0,0l0,0l1125122048,1445283402l1124073472,1445283402l767557632,1445283225l-717750272,2130188259l-988807168,1445283402l-1008730112,1445283402l1569193984,1445283225l0,0l1573388288,1445283225l0,0l1633681408,1445283225l0,0l221970432,0l74907648,0l221970432,0l74907648,0l196608,0l0,0l0,0l1155530752,1445283402l1154482176,1445283402l-1067450368,1445283225l-717750272,2130188259l-978845696,1445283402l-998768640,1445283402l-1160249344,1445283225l0,0l-1156055040,1445283225l0,0l-1008730112,1445283225l0,0l543358976,0l1179648,0l543358976,0l1179648,0l196608,0l0,0l0,0l-2055208960,1445283402l-2056257536,1445283402l-1477443584,1445283225l-717750272,2130188259l-968884224,1445283402l-988807168,1445283402l-2038956032,1445283225l0,0l-2034761728,1445283225l0,0l-1907359744,1445283225l0,0l543358976,0l1179648,0l543358976,0l1179648,0l196608,0l0,0l0,0l-2024800256,1445283402l-2025848832,1445283402l-651165696,1445283227l-717750272,2130188259l-958922752,1445283402l-978845696,1445283402l-126353408,1445283227l0,0l-122159104,1445283227l0,0l1898971136,1445283227l0,0l165871616,0l1376256,0l165871616,0l1376256,0l196608,0l0,0l0,0l-1994391552,1445283402l-1995440128,1445283402l1171259392,1445283227l-717750272,2130188259l-948961280,1445283402l-968884224,1445283402l-126353408,1445283227l0,0l-122159104,1445283227l1898971136,1445283227l-482344960,1445283227l0,0l498794496,0l720896,0l498794496,0l720896,0l196608,0l0,0l0,0l-1963982848,1445283402l-1965031424,1445283402l429916160,1445283228l-717750272,2130188259l-938999808,1445283402l-958922752,1445283402l943194112,1445283228l0,0l947388416,1445283228l0,0l658505728,1445283228l0,0l495255552,0l219348992,0l495255552,0l219348992,0l0,0l711983104,1445283228l0,0l-1933574144,1445283402l-1934622720,1445283402l967835648,1445283229l-717750272,2130188259l-929038336,1445283402l-948961280,1445283402l1646788608,1445283229l0,0l1650982912,1445283229l0,0l178257920,1445283229l0,0l475725824,0l2359296,0l475725824,0l2359296,0l196608,0l0,0l0,0l-1903165440,1445283402l-1904214016,1445283402l1405091840,1445283229l-717750272,2130188259l-919076864,1445283402l-938999808,1445283402l1711800320,1445283228l0,0l1715994624,1445283228l0,0l353370112,1445283228l0,0l430899200,0l458752,0l430899200,0l458752,0l196608,0l0,0l0,0l-1872756736,1445283402l-1873805312,1445283402l1494220800,1445283229l-717750272,2130188259l-909115392,1445283402l-929038336,1445283402l1112014848,1445283228l0,0l1116209152,1445283228l0,0l1620049920,1445283228l0,0l427360256,0l2490368,0l427360256,0l2490368,0l196608,0l0,0l0,0l-1842348032,1445283402l-1843396608,1445283402l2081423360,1445283229l-717750272,2130188259l-899153920,1445283402l-919076864,1445283402l1180172288,1445283228l0,0l1184366592,1445283228l0,0l1375731712,1445283228l0,0l425328640,0l524288,0l425328640,0l524288,0l196608,0l0,0l0,0l-1811939328,1445283402l-1812987904,1445283402l-8388608,1445283225l-717750272,2130188259l-889192448,1445283402l-909115392,1445283402l-264765440,1445283225l0,0l-260571136,1445283225l0,0l20971520,1445283226l0,0l169738240,0l917504,0l169738240,0l917504,0l196608,0l0,0l0,0l-1781530624,1445283402l-1782579200,1445283402l-214958080,1445283225l-717750272,2130188259l-879230976,1445283402l-899153920,1445283402l-264765440,1445283225l0,0l-260571136,1445283225l20971520,1445283226l-156237824,1445283225l0,0l121307136,0l1769472,0l121307136,0l1769472,0l196608,0l0,0l0,0l-1751121920,1445283402l-1752170496,1445283402l-1812987904,1445283229l-717750272,2130188259l-869269504,1445283402l-889192448,1445283402l-1710751744,1445283229l0,0l-1706557440,1445283229l0,0l-1487929344,1445283229l0,0l498794496,0l720896,0l498794496,0l720896,0l196608,0l0,0l0,0l-1720713216,1445283402l-1721761792,1445283402l870318080,1445283228l-717750272,2130188259l-859308032,1445283402l-879230976,1445283402l-235405312,1445283229l0,0l-231211008,1445283229l0,0l-1200619520,1445283229l0,0l532283392,0l90701824,0l532283392,0l90701824,0l0,0l-1021313024,1445283229l0,0l-1690304512,1445283402l-1691353088,1445283402l-449839104,1445283229l-717750272,2130188259l-849346560,1445283402l-869269504,1445283402l-630718464,1445283230l0,0l-626524160,1445283230l0,0l-391118848,1445283229l0,0l221970432,0l74907648,0l221970432,0l74907648,0l196608,0l0,0l0,0l-1659895808,1445283402l-1660944384,1445283402l-768606208,1445283229l-717750272,2130188259l-839385088,1445283402l-859308032,1445283402l-630718464,1445283230l0,0l-626524160,1445283230l-391118848,1445283229l-709885952,1445283229l0,0l221970432,0l74907648,0l221970432,0l74907648,0l196608,0l0,0l0,0l-1629487104,1445283402l-1630535680,1445283402l-61865984,1445283230l-717750272,2130188259l-829423616,1445283402l-849346560,1445283402l-287834112,1445283230l0,0l-283639808,1445283230l312475648,1445283231l-3145728,1445283230l0,0l221970432,0l74907648,0l221970432,0l74907648,0l196608,0l0,0l0,0l-1599078400,1445283402l-1600126976,1445283402l253755392,1445283231l-717750272,2130188259l-819462144,1445283402l-839385088,1445283402l-287834112,1445283230l0,0l-283639808,1445283230l0,0l312475648,1445283231l0,0l221970432,0l74907648,0l221970432,0l74907648,0l196608,0l0,0l0,0l-1568669696,1445283402l-1569718272,1445283402l-632291328,1445283231l-717750272,2130188259l-809500672,1445283402l-829423616,1445283402l-732430336,1445283231l0,0l-728236032,1445283231l0,0l-545259520,1445283231l0,0l540278784,0l1048576,0l540278784,0l1048576,0l196608,0l0,0l0,0l-1538260992,1445283402l-1539309568,1445283402l-393216000,1445283231l-717750272,2130188259l-799539200,1445283402l-819462144,1445283402l431489024,1445283232l0,0l435683328,1445283232l0,0l-325058560,1445283231l0,0l23461888,0l131072,0l23461888,0l131072,0l196608,0l0,0l0,0l-1507852288,1445283402l-1508900864,1445283402l-478150656,1445283231l-717750272,2130188259l-789577728,1445283402l-809500672,1445283402l431489024,1445283232l0,0l435683328,1445283232l-325058560,1445283231l-419430400,1445283231l0,0l23461888,0l131072,0l23461888,0l131072,0l196608,0l0,0l0,0l-1477443584,1445283402l-1478492160,1445283402l-297795584,1445283231l-717750272,2130188259l-769654784,1445283402l-799539200,1445283402l936902656,1445283232l0,0l941096960,1445283232l0,0l1000341504,1445283232l0,0l46202880,0l524288,0l46202880,0l524288,0l196608,0l0,0l0,0l-1447034880,1445283402l-1448083456,1445283402l-1498415104,1445283217l-717750272,2130188259l-1417150464,1445283402l193462272,1445283253l1510473728,1445283232l0,0l1514668032,1445283232l2104492032,1445283232l-1439694848,1445283217l0,0l30015488,0l27066368,0l30015488,0l27066368,0l196608,0l0,0l0,0l-140509184,1445283402l-141557760,1445283402l-220200960,1445283231l-717750272,2130188259l-759693312,1445283402l-789577728,1445283402l1510473728,1445283232l0,0l1514668032,1445283232l1819279360,1445283232l2104492032,1445283232l0,0l30015488,0l27066368,0l30015488,0l27066368,0l196608,0l0,0l0,0l1570766848,1445283402l1569718272,1445283402l1180696576,1445283232l-717750272,2130188259l-749731840,1445283402l-769654784,1445283402l1510473728,1445283232l0,0l1514668032,1445283232l0,0l1819279360,1445283232l0,0l30015488,0l27066368,0l30015488,0l27066368,0l196608,0l0,0l0,0l1601175552,1445283402l1600126976,1445283402l-1497366528,1445283232l-717750272,2130188259l-739770368,1445283402l-759693312,1445283402l-613941248,1445283232l0,0l-609746944,1445283232l0,0l-1438646272,1445283232l0,0l30015488,0l27066368,0l30015488,0l27066368,0l196608,0l0,0l0,0l1631584256,1445283402l1630535680,1445283402l-1860173824,1445283232l-717750272,2130188259l-729808896,1445283402l-749731840,1445283402l-613941248,1445283232l0,0l-609746944,1445283232l-1438646272,1445283232l-1801453568,1445283232l0,0l30015488,0l27066368,0l30015488,0l27066368,0l196608,0l0,0l0,0l1661992960,1445283402l1660944384,1445283402l-232783872,1445283232l-717750272,2130188259l-719847424,1445283402l-739770368,1445283402l-1761083392,1445283232l0,0l-1756889088,1445283232l0,0l-152043520,1445283232l0,0l30015488,0l27066368,0l30015488,0l27066368,0l196608,0l0,0l0,0l1692401664,1445283402l1691353088,1445283402l1255145472,1445283233l-717750272,2130188259l-709885952,1445283402l-729808896,1445283402l-1686634496,1445283232l0,0l-1682440192,1445283232l909115392,1445283233l1313865728,1445283233l0,0l30015488,0l27066368,0l30015488,0l27066368,0l196608,0l0,0l0,0l1722810368,1445283402l1721761792,1445283402l850395136,1445283233l-717750272,2130188259l-699924480,1445283402l-719847424,1445283402l-1686634496,1445283232l0,0l-1682440192,1445283232l536870912,1445283233l909115392,1445283233l0,0l30015488,0l27066368,0l30015488,0l27066368,0l196608,0l0,0l0,0l1753219072,1445283402l1752170496,1445283402l478150656,1445283233l-717750272,2130188259l-1442316288,1445283370l-709885952,1445283402l-1686634496,1445283232l0,0l-1682440192,1445283232l0,0l536870912,1445283233l0,0l30015488,0l27066368,0l30015488,0l27066368,0l196608,0l0,0l0,0l1783627776,1445283402l1782579200,144528340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30193195l65536,65536l0,0l0,0l0,0l0,0l-660602880,1445283062l65536,0l65536,0l0,0l0,0l0,0l0,0l1863319552,2130193242l0,0l0,0l-660602880,1445283062l0,0l0,0l1863319552,2130193242l0,0l0,0l-660602880,1445283062l0,0l0,0l0,0l0,0l0,0l0,0l-660602880,1445283062l0,0l0,0l0,0l0,0l0,0l0,0l0,0l0,0l0,0l0,0l0,0l0,0l0,0l0,0l0,0l0,0l0,0l0,0l0,0l0,0l0,0l0,0l0,0l-633864192,2130193273l-1994981376,-1355153530l6342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